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628495046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1607941967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